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张路赢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u w:val="single"/>
          <w:lang w:val="en-US" w:eastAsia="zh-CN"/>
        </w:rPr>
        <w:t>)</w:t>
      </w:r>
    </w:p>
    <w:tbl>
      <w:tblPr>
        <w:tblW w:w="13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391"/>
        <w:gridCol w:w="2616"/>
        <w:gridCol w:w="1380"/>
        <w:gridCol w:w="936"/>
        <w:gridCol w:w="1224"/>
        <w:gridCol w:w="999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探讨校院联合培养临床医学专业“</w:t>
            </w:r>
            <w:r>
              <w:rPr>
                <w:rFonts w:cs="宋体" w:ascii="宋体" w:hAnsi="宋体"/>
                <w:color w:val="000000"/>
                <w:szCs w:val="21"/>
              </w:rPr>
              <w:t>1.5+1.5”</w:t>
            </w:r>
            <w:r>
              <w:rPr>
                <w:rFonts w:ascii="宋体" w:hAnsi="宋体" w:cs="宋体"/>
                <w:color w:val="000000"/>
                <w:szCs w:val="21"/>
              </w:rPr>
              <w:t>人才培养新模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青海医药杂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7-3795/CN63-1018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肾安胎丸联合地屈孕酮治疗早期先兆流产的临床疗效观察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长江大学学报（自科版）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673-1409/CN42-1741/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轨教学模式在高职高专临床专业妇产科教学中的应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考试周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673-8918/CN22-1381/G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轨教学模式在高职高专妇产科教学中的实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浙江临床医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8-7664/CN33-1233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腮腺手术切除术中两种解剖方式对面神经功能的影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系统医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2905-9693/CN10-1369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脑中线结构的断层解剖与三维重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医药卫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671-5608/CN50-9212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Phosphorylation of BMK1 induces prostatic carcinoma cell proliferation by promoting entry into the S phase of the cell cycl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Oncology letter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Print ISS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792-1074</w:t>
              <w:br/>
              <w:t>Online ISSN1792-10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共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高职高专解剖学“双师型”教学队伍建设的思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解剖科学进展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6-2947/CN21-1347/Q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神经的角神经解剖学探析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系统医学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2905-9693/CN10-1369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声刀精细化被膜解剖法在甲状腺全切术中的效果评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医学人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2095-9753/CN10-1290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子宫背带式缝合治疗宫缩乏力性剖宫产手术产后出血的临床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临床医学教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2096-1159/CN31-2100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互联网</w:t>
            </w:r>
            <w:r>
              <w:rPr>
                <w:rFonts w:cs="宋体" w:ascii="宋体" w:hAnsi="宋体"/>
                <w:color w:val="000000"/>
                <w:szCs w:val="21"/>
              </w:rPr>
              <w:t>+</w:t>
            </w:r>
            <w:r>
              <w:rPr>
                <w:rFonts w:ascii="宋体" w:hAnsi="宋体" w:cs="宋体"/>
                <w:color w:val="000000"/>
                <w:szCs w:val="21"/>
              </w:rPr>
              <w:t>时代下多元化模式在高职高专解剖教学中的应用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川解剖学杂志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5-1457/51-1429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vertAlign w:val="superscript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血竭素高氯酸盐对阿尔茨海默病大鼠学习记忆及海马</w:t>
            </w:r>
            <w:r>
              <w:rPr>
                <w:rFonts w:cs="宋体" w:ascii="宋体" w:hAnsi="宋体"/>
                <w:color w:val="000000"/>
                <w:szCs w:val="21"/>
              </w:rPr>
              <w:t>TGF-</w:t>
            </w:r>
            <w:r>
              <w:rPr>
                <w:rFonts w:cs="Arial" w:ascii="Arial" w:hAnsi="Arial"/>
                <w:color w:val="000000"/>
                <w:szCs w:val="21"/>
              </w:rPr>
              <w:t>β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通路相关蛋白的影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药物与临床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673-0070/21-1516/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ERK5-regulated RERG expression promotes cancer progression in Prostatic carcinoma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Oncology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reports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Print ISSN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21-335X</w:t>
              <w:br/>
              <w:t>Online ISSN1791-24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讯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元化教学模式在高职高专解剖学教学中的应用探索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D2014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血竭素高氯酸盐对糖氧剥夺损伤星形胶质细胞细胞周期的影响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厅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20141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职高专护理学生职业发展路径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厅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JZGA2013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题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移动学习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在高职高专《人体解剖学》教学中的应用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XYB2018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MK1</w:t>
            </w:r>
            <w:r>
              <w:rPr>
                <w:rFonts w:ascii="宋体" w:hAnsi="宋体" w:cs="宋体"/>
                <w:color w:val="000000"/>
                <w:szCs w:val="21"/>
              </w:rPr>
              <w:t>在前列腺癌细胞增殖中作用机制研究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厅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WJ2016-Y-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一种易扩展的教学控制实验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ZL201720659996.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张路赢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2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2524"/>
        <w:gridCol w:w="1764"/>
        <w:gridCol w:w="1318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体解剖生理学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体解剖学与组织胚胎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体解剖学与组织胚胎学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代肾脏生理与内科临床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神经外科疾病治疗与康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中医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民卫生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西安交通大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出版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.08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.09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.05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.10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者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针灸推拿专业病理资源库建设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.0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高等职业教育创新发展行动计划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-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）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临床医学专业《人体解剖学》在线开放课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XM-06-02_S4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化比赛教学设计二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化比赛教学设计二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信息化比赛教学设计一等奖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4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.05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6T14:59:00Z</cp:lastPrinted>
  <dcterms:modified xsi:type="dcterms:W3CDTF">2018-12-21T06:50:06Z</dcterms:modified>
  <cp:revision>8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