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个人申报专业技术职务能力业绩清单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吴增辉</w:t>
      </w:r>
      <w:r>
        <w:rPr>
          <w:rFonts w:eastAsia="宋体"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41"/>
        <w:gridCol w:w="823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幽门螺杆菌耐药性产生机理及防控策略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心理医生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9-6019\CN22-1109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1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浅谈上班族增强免疫力的方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读与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2-7661\CN42-1078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2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1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身免疫性疾病与调节性</w:t>
            </w:r>
            <w:r>
              <w:rPr>
                <w:rFonts w:cs="宋体" w:ascii="宋体" w:hAnsi="宋体"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szCs w:val="21"/>
              </w:rPr>
              <w:t>细胞的关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家健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9-6019\CN22-1109R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2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制作冰冻切片的体会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美学美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4-4949\CN61-1231/R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1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夫妻相</w:t>
            </w:r>
            <w:r>
              <w:rPr>
                <w:rFonts w:ascii="宋体" w:hAnsi="宋体" w:cs="宋体"/>
                <w:color w:val="000000"/>
                <w:szCs w:val="21"/>
              </w:rPr>
              <w:t>”</w:t>
            </w:r>
            <w:r>
              <w:rPr>
                <w:rFonts w:ascii="宋体" w:hAnsi="宋体" w:cs="宋体"/>
                <w:color w:val="000000"/>
                <w:szCs w:val="21"/>
              </w:rPr>
              <w:t>与肠道杆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前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7-4244\CN62-1004/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8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多媒体课件在《病原生物与免疫学基础》教学中应用效果探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才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673-0208/CN22-1357/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7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PBL</w:t>
            </w:r>
            <w:r>
              <w:rPr>
                <w:rFonts w:ascii="宋体" w:hAnsi="宋体" w:cs="宋体"/>
                <w:color w:val="000000"/>
                <w:szCs w:val="21"/>
              </w:rPr>
              <w:t>教学模式在《病原生物与免疫学》教学中的应用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674-9510/CN45-1376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7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吴增辉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病原生物与免疫学基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庆大学出版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者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管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者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——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援疆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7T15:55:00Z</cp:lastPrinted>
  <dcterms:modified xsi:type="dcterms:W3CDTF">2018-12-21T06:49:30Z</dcterms:modified>
  <cp:revision>9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