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刘海霞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413"/>
        <w:gridCol w:w="3173"/>
        <w:gridCol w:w="1159"/>
        <w:gridCol w:w="1541"/>
        <w:gridCol w:w="1559"/>
        <w:gridCol w:w="698"/>
        <w:gridCol w:w="1418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的多效性研究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药物与临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7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相关肌病不良反应的研究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药物与临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7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对高脂血症小鼠抗疲劳功能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药物与临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7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第十一届自然科学优秀学术论文三等奖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高专生理学教学评价的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Fuzzy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综合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河南中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大学生心脏年龄健康状况调查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心脑肺血管病杂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8-5971\CN13-1258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模糊数学在生理学教学评价中的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新课程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56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7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近视防控措施的研究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论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32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9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高职院校大学生视力保健措施干预性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论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32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9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试论血管性痴呆的药物干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家健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9-6019\CN22-1109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理学实验教学方法探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省卫生管理干部学院学报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03X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9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药理学教学中建构主义理论教学模式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才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创新教育”在生理学教学中的改革与实践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亚太教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S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95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214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57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G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GB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对高脂血症小鼠抗疲劳功能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药物与临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73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7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\C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16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第十一届自然科学优秀学术论文三等奖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荆州市大学生心脏年龄健康状况调查研究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FA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生视力状况及保健措施干预性研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2013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高校青年教师深入企业行动计划项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XD20144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实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模糊数学在生理学教学评价中的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科学规划办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B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科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  <w:t>研究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  <w:lang w:val="en-GB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  <w:lang w:val="en-GB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对高脂血症小鼠抗疲劳功能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CC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心血管生理与心血管疾病预防研究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继续医学教育委员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-02-01-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GB"/>
              </w:rPr>
              <w:t>实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方利巴韦林凝胶治疗疱疹病毒性皮肤病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00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肤康合剂治疗寻常痤疮的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妇舒能洗剂治疗外阴湿疹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1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电针与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Zn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perscript"/>
              </w:rPr>
              <w:t>2+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合用对帕金森病大鼠的治疗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作用及机制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2011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《生理学》课程模式改革与职业能力培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养的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科学规划办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l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麻素对大鼠三叉神经节神经元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-HT</w:t>
            </w:r>
            <w:r>
              <w:rPr>
                <w:rFonts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受体激活电流的调制作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20115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尼美舒利对豚鼠心乳头肌动作电位和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收缩力影响的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20115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采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PCR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法对献血女大学生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B1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病毒感</w:t>
            </w:r>
          </w:p>
          <w:p>
            <w:pPr>
              <w:pStyle w:val="Normal"/>
              <w:autoSpaceDE w:val="false"/>
              <w:snapToGrid w:val="false"/>
              <w:ind w:left="75" w:right="-105" w:hanging="1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染的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校级课题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立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立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复方利巴韦林凝胶治疗疱疹病毒性皮肤病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00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肤康合剂治疗寻常痤疮的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妇舒能洗剂治疗外阴湿疹临床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EK110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荆州市大学生心脏年龄健康状况调查研究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1FA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伐他汀对高脂血症小鼠抗疲劳功能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2CC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已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重大科学技术成果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刘海霞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解剖生理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生理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生理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生理学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中医药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临床药理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新编实用内科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编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医学机能学实验教材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血液内科诊疗规范及流程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科学技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生理学》（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版）被评为国家卫生健康委员会“十三五”规划教材优秀融合教材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临床医学专业教学联盟《生理学》试题库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肇庆医学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组长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申请）</w:t>
            </w:r>
          </w:p>
        </w:tc>
      </w:tr>
      <w:tr>
        <w:trPr>
          <w:trHeight w:val="55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品课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程建设项目《生理学教学资源库建设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02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机能虚拟实训室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说课比赛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医学基础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等奖</w:t>
            </w:r>
          </w:p>
        </w:tc>
      </w:tr>
      <w:tr>
        <w:trPr>
          <w:trHeight w:val="936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9T09:08:00Z</cp:lastPrinted>
  <dcterms:modified xsi:type="dcterms:W3CDTF">2018-12-21T06:50:38Z</dcterms:modified>
  <cp:revision>32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