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个人申报专业技术职务能力业绩清单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肖艾琳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97"/>
        <w:gridCol w:w="1440"/>
        <w:gridCol w:w="1260"/>
        <w:gridCol w:w="772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H2S</w:t>
            </w:r>
            <w:r>
              <w:rPr>
                <w:rFonts w:cs="宋体"/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a novel gasotransmitter,involves in gastric accommod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entific Repo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L-cysteine enhances nutrient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bsorption via a cystathionine-β-synthase-derived H2S pathway in rodent jejun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linical and Experimental Pharmacology and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hysi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高职高专学生对慕课教学模式的认知、态度及需求调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佳木斯职业学院学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2095-9052/CN23-1590/G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初步探究移动学习对医学类高职高专教学的影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卫生产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672-5654/CN11-5121/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理学教学有效使用慕课模式的探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当代教育实践与教学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2095-6711/CN13-9000/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略论高职生理学教学运用信息化教学的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代职业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2096-0603/CN14-1381/G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机能实践教学改革的思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教育时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2095-4743/CN12-9206/G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刍议高职高专生理学教学的改革与创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培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4-3713/CN11-2905/G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关于医学生理学教学中</w:t>
            </w:r>
            <w:r>
              <w:rPr>
                <w:rFonts w:cs="宋体" w:ascii="宋体" w:hAnsi="宋体"/>
                <w:color w:val="000000"/>
                <w:szCs w:val="21"/>
              </w:rPr>
              <w:t>PBL</w:t>
            </w:r>
            <w:r>
              <w:rPr>
                <w:rFonts w:ascii="宋体" w:hAnsi="宋体" w:cs="宋体"/>
                <w:color w:val="000000"/>
                <w:szCs w:val="21"/>
              </w:rPr>
              <w:t>教学法的实践与思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现代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2095-8420/CN11-9354/G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L-</w:t>
            </w:r>
            <w:r>
              <w:rPr>
                <w:rFonts w:ascii="宋体" w:hAnsi="宋体" w:cs="宋体"/>
                <w:color w:val="000000"/>
                <w:szCs w:val="21"/>
              </w:rPr>
              <w:t>半胱氨酸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硫化氢途径对空肠上皮营养物质吸收的影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湖北中医药高等专科学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ZD015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已结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硫化氢信号通路在针灸治疗功能性消化不良中的作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湖北省卫计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鄂卫生计生通［</w:t>
            </w: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］</w:t>
            </w: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医药养生和健康服务研究所的科研能力建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湖北省科技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ZYYD0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种妇产科护理教学用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华人民共和国国家知识产权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L2015 2 0874953.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授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肖艾琳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职业教育针推专业病理资源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部职业教育与成人教育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师教育信息化交流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证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荆州市教育体育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等奖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化教学比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证书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份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等奖</w:t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3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3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6:48:00Z</dcterms:created>
  <dc:creator>微软用户</dc:creator>
  <dc:description/>
  <dc:language>en-US</dc:language>
  <cp:lastModifiedBy>鲍羽</cp:lastModifiedBy>
  <cp:lastPrinted>2018-11-27T08:39:00Z</cp:lastPrinted>
  <dcterms:modified xsi:type="dcterms:W3CDTF">2018-12-21T06:49:47Z</dcterms:modified>
  <cp:revision>28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