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个人申报专业技术职务能力业绩清单</w:t>
      </w: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  <w:lang w:val="en-US" w:eastAsia="zh-CN"/>
        </w:rPr>
        <w:t>罗娟</w:t>
      </w:r>
      <w:r>
        <w:rPr>
          <w:rFonts w:eastAsia="宋体" w:cs="宋体" w:ascii="宋体" w:hAnsi="宋体"/>
          <w:b/>
          <w:color w:val="000000"/>
          <w:kern w:val="0"/>
          <w:sz w:val="32"/>
          <w:szCs w:val="32"/>
          <w:u w:val="single"/>
          <w:lang w:val="en-US" w:eastAsia="zh-CN"/>
        </w:rPr>
        <w:t>)</w:t>
      </w:r>
    </w:p>
    <w:tbl>
      <w:tblPr>
        <w:tblW w:w="12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540"/>
        <w:gridCol w:w="3046"/>
        <w:gridCol w:w="1159"/>
        <w:gridCol w:w="1734"/>
        <w:gridCol w:w="1680"/>
        <w:gridCol w:w="1248"/>
        <w:gridCol w:w="1224"/>
        <w:gridCol w:w="1217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名       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机构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编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作者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完成情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校护理实验员能力与素质要求剖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科技投资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SSN1673-5811\CN11-5441/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浅谈医专实验员与任课教师间的沟通配合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才智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SSN1673-0208\CN22-1357/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验员对药剂实验的管理与辅助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民生周刊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SSN2095-1213\CN11-5987/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理学实验教学中存在的问题与对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特别健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SSN2095-6851\CN42-1852/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浅谈阿莫西林的药理作用与临床应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美学美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SSN1004-4949\CN61-1231/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甲钴胺在眼科疾病中的临床应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健康导报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SSN1632-5281\CN61-00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舒芬太尼临床应用于研究进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前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SSN1007-4244\CN62-1004/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诺氟沙星的不良反应分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前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SSN1007-4244\CN62-1004/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甲硝锉、制霉菌素联合阴道臭氧灌洗治疗阴道炎疗效观察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学美学美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SSN1004-4949\CN61-1231/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同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硝基咪唑类药物治疗厌氧菌性滴虫性阴道炎临床疗效比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师在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SSN2095-7165\CN44-1700/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氨氯地平阿托伐他丁钙片治疗高血压并高血脂的有效性及安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医药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SSN1550-1868\CN43-1519/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开放式药理学实验教学管理模式思考分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媒体时代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SSN1672-3368\CN42-1811/G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骨科Ⅰ类切口术后感染的危险因素分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中医骨伤科杂志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ISSN1005-0205\CN42-1340/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教科研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24"/>
          <w:szCs w:val="32"/>
          <w:u w:val="single"/>
        </w:rPr>
        <w:t xml:space="preserve">罗娟 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)</w:t>
      </w:r>
    </w:p>
    <w:tbl>
      <w:tblPr>
        <w:tblW w:w="12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3077"/>
        <w:gridCol w:w="2076"/>
        <w:gridCol w:w="1500"/>
        <w:gridCol w:w="1377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排序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药理学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药理学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药理学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药理学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5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药理学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学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郑州大学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江苏凤凰科学技术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4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学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化学工业出版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/1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/08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/06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/12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/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9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23:00Z</dcterms:created>
  <dc:creator>微软用户</dc:creator>
  <dc:description/>
  <dc:language>en-US</dc:language>
  <cp:lastModifiedBy>鲍羽</cp:lastModifiedBy>
  <cp:lastPrinted>2018-11-27T14:58:00Z</cp:lastPrinted>
  <dcterms:modified xsi:type="dcterms:W3CDTF">2018-12-21T06:47:56Z</dcterms:modified>
  <cp:revision>13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  <property fmtid="{D5CDD505-2E9C-101B-9397-08002B2CF9AE}" pid="3" name="KSORubyTemplateID">
    <vt:lpwstr>6</vt:lpwstr>
  </property>
</Properties>
</file>