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FF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32"/>
          <w:szCs w:val="32"/>
          <w:lang w:val="en-US" w:eastAsia="zh-CN"/>
        </w:rPr>
        <w:t>个人申报专业技术职务能力业绩清单</w:t>
      </w:r>
      <w:r>
        <w:rPr>
          <w:rFonts w:eastAsia="宋体" w:cs="宋体" w:ascii="宋体" w:hAnsi="宋体"/>
          <w:b/>
          <w:color w:val="FF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FF0000"/>
          <w:kern w:val="0"/>
          <w:sz w:val="32"/>
          <w:szCs w:val="32"/>
          <w:lang w:val="en-US" w:eastAsia="zh-CN"/>
        </w:rPr>
        <w:t>胡芳</w:t>
      </w:r>
      <w:r>
        <w:rPr>
          <w:rFonts w:eastAsia="宋体" w:cs="宋体" w:ascii="宋体" w:hAnsi="宋体"/>
          <w:b/>
          <w:color w:val="FF0000"/>
          <w:kern w:val="0"/>
          <w:sz w:val="32"/>
          <w:szCs w:val="32"/>
          <w:lang w:val="en-US" w:eastAsia="zh-CN"/>
        </w:rPr>
        <w:t>)</w:t>
      </w:r>
    </w:p>
    <w:tbl>
      <w:tblPr>
        <w:tblW w:w="13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963"/>
        <w:gridCol w:w="2076"/>
        <w:gridCol w:w="1092"/>
        <w:gridCol w:w="1404"/>
        <w:gridCol w:w="978"/>
      </w:tblGrid>
      <w:tr>
        <w:trPr>
          <w:tblHeader w:val="true"/>
          <w:trHeight w:val="6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机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编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作者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专生择业心理分析及其调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江大学学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1673—139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何构建有效的大学生就业途径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教育研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2095—308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5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>1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学生就业竞争力透析与就业指导课程建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代职业教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2096—060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6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>11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媒体背景下的高校思想政治教育方法探索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业与科技论坛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1673—564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6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>9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医学专科生就业意向调查与影响因素探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科技学院学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95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65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6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>12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讨式教学法培养学生创新意识的调查研究——以医学专业学生为调查样本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第二师范学院学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1674—344X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代大学生价值观对思想政治课程教育改革的影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第二师范学院学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1674—344X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9</w:t>
            </w: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学专科学校毕业生就业情况调查研究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湖北经济学院学报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ISSN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95</w:t>
            </w:r>
            <w:r>
              <w:rPr>
                <w:rFonts w:cs="宋体" w:ascii="宋体" w:hAnsi="宋体"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86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8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获奖</w:t>
            </w: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“中国制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5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“大众创业、万众创新”论文征集活动中获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鄂西生态文化旅游圈高职教育联盟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完成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等奖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《医学专科生就业心理研究与实践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国教育科学规划课题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FFB10822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</w:t>
            </w:r>
            <w:r>
              <w:rPr>
                <w:rFonts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已结题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体验式教学在高校思政教育中的应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教育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JT02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5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>9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五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在研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职高专《就业指导课》实践教学法应用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课题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YB2015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 xml:space="preserve">12 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已结题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学专科生就业城市选择调查分析——以湖北中医药高等专科学校为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校级课题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XYB20161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sz w:val="15"/>
                <w:szCs w:val="15"/>
              </w:rPr>
              <w:t xml:space="preserve">12 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</w:rPr>
              <w:t>已结题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院校大学生创业创新教育实效性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湖北省</w:t>
            </w:r>
            <w:r>
              <w:rPr>
                <w:rFonts w:ascii="宋体" w:hAnsi="宋体" w:cs="宋体"/>
                <w:sz w:val="18"/>
                <w:szCs w:val="18"/>
              </w:rPr>
              <w:t>教育科学规划课题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GB15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5"/>
                <w:szCs w:val="15"/>
              </w:rPr>
              <w:t xml:space="preserve">年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10</w:t>
            </w:r>
            <w:r>
              <w:rPr>
                <w:rFonts w:ascii="宋体" w:hAnsi="宋体" w:cs="宋体"/>
                <w:sz w:val="15"/>
                <w:szCs w:val="15"/>
              </w:rPr>
              <w:t>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15"/>
                <w:szCs w:val="15"/>
                <w:lang w:eastAsia="zh-CN"/>
              </w:rPr>
              <w:t>已立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科院校贯彻落实习近平新时代中国特色社会主义思想的路径研究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湖北省教育科学规划办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GA06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第四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已立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FF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FF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胡芳</w:t>
      </w:r>
      <w:r>
        <w:rPr>
          <w:rFonts w:cs="宋体" w:ascii="宋体" w:hAnsi="宋体"/>
          <w:b/>
          <w:color w:val="FF0000"/>
          <w:kern w:val="0"/>
          <w:sz w:val="24"/>
          <w:szCs w:val="32"/>
          <w:lang w:val="en-US" w:eastAsia="zh-CN"/>
        </w:rPr>
        <w:t>)</w:t>
      </w:r>
    </w:p>
    <w:tbl>
      <w:tblPr>
        <w:tblW w:w="12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3160"/>
        <w:gridCol w:w="2436"/>
        <w:gridCol w:w="1536"/>
        <w:gridCol w:w="1303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28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职业生涯规划与就业指导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（第三）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《医学生职业生涯规划与就业指导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《医学生职业生涯规划与就业创业教育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医药科技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等教育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（第一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编（第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获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创新三年行动计划（创新创业课程开发项目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湖北省教育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负责人（第一）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校级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医学生素质教育研究团队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-------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健康服务业职业素质教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学校科研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 xml:space="preserve">年 </w:t>
            </w:r>
            <w:r>
              <w:rPr>
                <w:rFonts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团队成员（排第七）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第九届全国中等职业学校“文明风采”竞赛中指导学生作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荣获优秀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国中等职业学校“文明风采”竞赛组织委员会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首届湖北省高校《大学生职业发展与就业指导》课程教学大赛优秀选手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教育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荣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第三届湖北省大学生职业生涯规划大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秀指导教师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高校毕业生就业工作办公室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在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教师教育教学信息化交流展示活动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荣获一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荆州市教育体育局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在荆州市中等职业学校德育课教师说课比赛中荣获二等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荆州市教育科学研究院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荣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校首届大学生职业生涯规划大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优秀指导教师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学基本功竞赛普通话比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荣获二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信息化教学课堂教学比赛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中荣获二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中医药高等专科学校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中医药高等专科学校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中医药高等专科学校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1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017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年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9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5-06-24T10:52:00Z</cp:lastPrinted>
  <dcterms:modified xsi:type="dcterms:W3CDTF">2018-12-21T06:46:41Z</dcterms:modified>
  <cp:revision>66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