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ind w:left="0" w:hanging="0"/>
        <w:jc w:val="center"/>
        <w:rPr>
          <w:rFonts w:ascii="宋体" w:hAnsi="宋体" w:eastAsia="宋体" w:cs="宋体"/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  <w:lang w:eastAsia="zh-CN"/>
        </w:rPr>
        <w:t>个人申报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专业技术职务能力业绩清单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</w:rPr>
        <w:t>卢爽</w:t>
      </w:r>
      <w:r>
        <w:rPr>
          <w:rFonts w:cs="宋体" w:ascii="宋体" w:hAnsi="宋体"/>
          <w:b/>
          <w:color w:val="000000"/>
          <w:kern w:val="0"/>
          <w:sz w:val="32"/>
          <w:szCs w:val="32"/>
          <w:u w:val="single"/>
          <w:lang w:val="en-US" w:eastAsia="zh-CN"/>
        </w:rPr>
        <w:t>)</w:t>
      </w:r>
    </w:p>
    <w:p>
      <w:pPr>
        <w:pStyle w:val="Normal"/>
        <w:widowControl/>
        <w:numPr>
          <w:ilvl w:val="0"/>
          <w:numId w:val="0"/>
        </w:numPr>
        <w:snapToGrid w:val="false"/>
        <w:ind w:left="0" w:hanging="0"/>
        <w:jc w:val="center"/>
        <w:rPr>
          <w:rFonts w:ascii="宋体" w:hAnsi="宋体" w:eastAsia="宋体" w:cs="宋体"/>
          <w:b/>
          <w:b/>
          <w:color w:val="000000"/>
          <w:kern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color w:val="000000"/>
          <w:kern w:val="0"/>
          <w:sz w:val="30"/>
          <w:szCs w:val="30"/>
          <w:lang w:val="en-US" w:eastAsia="zh-CN"/>
        </w:rPr>
      </w:r>
    </w:p>
    <w:tbl>
      <w:tblPr>
        <w:tblW w:w="12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61"/>
        <w:gridCol w:w="540"/>
        <w:gridCol w:w="3230"/>
        <w:gridCol w:w="1460"/>
        <w:gridCol w:w="2730"/>
        <w:gridCol w:w="1344"/>
        <w:gridCol w:w="1260"/>
        <w:gridCol w:w="1534"/>
      </w:tblGrid>
      <w:tr>
        <w:trPr>
          <w:tblHeader w:val="true"/>
          <w:trHeight w:val="90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类别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分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序号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名        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7" w:right="-105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刊登刊物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立项机构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刊号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立项编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作者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完成情况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评奖情况</w:t>
            </w:r>
          </w:p>
        </w:tc>
      </w:tr>
      <w:tr>
        <w:trPr>
          <w:trHeight w:val="1178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术成果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开发表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保留下颌骨下缘的成釉细胞瘤游离髂骨移植重建板固定的临床应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中国美容医学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ISSN 1008-6455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CN 61-1347/R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第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</w:p>
        </w:tc>
      </w:tr>
      <w:tr>
        <w:trPr>
          <w:trHeight w:val="518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RVG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数字成像系统在口腔学科的应用进展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卫生职业教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ISSN1671-1246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CN 62-1167/R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第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口腔修复烤瓷冠牙体预备教学中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CAD/CAM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技术的应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中国蒙医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ISSN1006-3854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CN 15-1345/R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第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口腔修复学实验教学中临床病例多媒体教学的应用分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信息记录材料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ISSN1009-5624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CN 13-1295/TQ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第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口腔正畸教学中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CBL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和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TBL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联合教学法的应用分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成才之路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ISSN1008-3561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CN 23-1437/G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第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过氧化物在牙齿冷光美白中的应用效果观察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医师在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ISSN2095-7165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CN 44-1700/R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第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用正畸疗法联合口腔修复疗法治疗先天性缺牙的效果探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医师在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ISSN2095-7165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CN 44-1700/R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第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磁性附着体在口腔修复中临床分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医师在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ISSN2095-7165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CN 44-1700/R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第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镍铬合金烤瓷在牙齿修复中的效果评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名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ISSN1674-9561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CN 44-1666/R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第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腭侧微螺钉型种植体支抗治疗上颌前突的临床应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系统医学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ISSN2095-9693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CN 10-1369/R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第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医专口腔医学教学方法浅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民生周刊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ISSN2095-1213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CN 10-11-5987/D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第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浅析复发性口腔溃疡的治疗和预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医学美学美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ISSN1004-4949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CN 61-1231/R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第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高压氧联合雷公藤多甙治疗口腔粘膜下纤维性变</w:t>
            </w:r>
            <w:r>
              <w:rPr>
                <w:rFonts w:cs="宋体" w:ascii="宋体" w:hAnsi="宋体"/>
                <w:color w:val="000000"/>
                <w:sz w:val="15"/>
                <w:szCs w:val="15"/>
              </w:rPr>
              <w:t>32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长江大学学报（自科版）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ISSN1673-1409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CN 42-1741/N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第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正畸与修复联合治疗成人前牙列散在间隙的价值分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航空军医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ISSN1009-5187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CN 11-4215/R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第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5"/>
                <w:szCs w:val="21"/>
              </w:rPr>
            </w:pPr>
            <w:r>
              <w:rPr>
                <w:rFonts w:cs="宋体" w:ascii="宋体" w:hAnsi="宋体"/>
                <w:color w:val="000000"/>
                <w:sz w:val="15"/>
                <w:szCs w:val="21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例老年腮腺肿瘤的临床分析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中国民间疗法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ISSN1007-5798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CN 11-3555/R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科研成果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科研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OSCE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在高职医药院校的应用研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湖北省教育厅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B201855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立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稳定性咬合板配合透明质酸在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ADD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的临床应用研究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404" w:leader="none"/>
              </w:tabs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荆州市科技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立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教科研成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种医疗呼吸道患者口鼻腔加湿装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ZL 201621277555.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种可夜间使用口腔护理装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ZL201720876996.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种口腔修复矫正辅导装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ZL201720431885.X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种多功能牙刷灭菌装置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ZL201621475639.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第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授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  <w:szCs w:val="32"/>
          <w:lang w:eastAsia="zh-CN"/>
        </w:rPr>
        <w:t>个人申报</w:t>
      </w:r>
      <w:r>
        <w:rPr>
          <w:rFonts w:ascii="宋体" w:hAnsi="宋体" w:cs="宋体"/>
          <w:b/>
          <w:color w:val="000000"/>
          <w:kern w:val="0"/>
          <w:sz w:val="24"/>
          <w:szCs w:val="32"/>
        </w:rPr>
        <w:t>专业技术职务能力业绩清单</w:t>
      </w:r>
      <w:r>
        <w:rPr>
          <w:rFonts w:cs="宋体" w:ascii="宋体" w:hAnsi="宋体"/>
          <w:b/>
          <w:color w:val="000000"/>
          <w:kern w:val="0"/>
          <w:sz w:val="24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000000"/>
          <w:kern w:val="0"/>
          <w:sz w:val="24"/>
          <w:szCs w:val="32"/>
        </w:rPr>
        <w:t>卢爽</w:t>
      </w:r>
      <w:r>
        <w:rPr>
          <w:rFonts w:cs="宋体" w:ascii="宋体" w:hAnsi="宋体"/>
          <w:b/>
          <w:color w:val="000000"/>
          <w:kern w:val="0"/>
          <w:sz w:val="24"/>
          <w:szCs w:val="32"/>
          <w:lang w:val="en-US" w:eastAsia="zh-CN"/>
        </w:rPr>
        <w:t>)</w:t>
      </w:r>
    </w:p>
    <w:tbl>
      <w:tblPr>
        <w:tblW w:w="12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72"/>
        <w:gridCol w:w="1418"/>
        <w:gridCol w:w="1275"/>
        <w:gridCol w:w="3106"/>
        <w:gridCol w:w="2256"/>
        <w:gridCol w:w="1646"/>
        <w:gridCol w:w="1107"/>
      </w:tblGrid>
      <w:tr>
        <w:trPr>
          <w:trHeight w:val="567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分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级    别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名       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出版社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组织单位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排序</w:t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专业能力业绩指标（编（译）著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任现职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口腔修复学》（全国高职高专口腔医学专业“十二五”规划教材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口腔材料学》（全国高职高专口腔医学专业“十二五”规划教材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郑州大学出版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郑州大学出版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20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01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委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委</w:t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口腔医学科诊疗实践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用耳鼻喉口腔疾病诊疗对策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现代口腔科学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口腔科疾病预防与诊断治疗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口腔操作技术与疾病概要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口腔临床技术与临床实践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口腔科疾病处置要点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口腔科疾病诊治与预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黑龙江科学技术出版社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科学技术文献出版社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黑龙江科学技术出版社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吉林科学技术出版社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吉林科学技术出版社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吉林科学技术出版社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吉林科学技术出版社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黑龙江科学技术出版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20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.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.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.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.20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委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副主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副主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副主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副主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副主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副主编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委</w:t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获奖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其他业绩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任现职教学特别业绩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0" w:leader="none"/>
              </w:tabs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建设、基地建设、课程建设与团队建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口腔医学为省级品牌专业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湖北中医药高等专科学校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三</w:t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《常见口腔修复疾病诊疗》课程建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湖北中医药高等专科学校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教学竞赛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一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二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一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二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级一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级二类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4-20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荣获课堂教学比赛三等奖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湖北中医药高等专科学校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第一</w:t>
            </w:r>
          </w:p>
        </w:tc>
      </w:tr>
      <w:tr>
        <w:trPr>
          <w:trHeight w:val="1190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特殊任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任现职特殊任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援外、援疆、援藏</w:t>
            </w:r>
          </w:p>
        </w:tc>
        <w:tc>
          <w:tcPr>
            <w:tcW w:w="9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6838" w:h="23811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eastAsia="Times New Roman"/>
        <w:sz w:val="28"/>
        <w:szCs w:val="28"/>
        <w:lang w:val="zh-CN"/>
      </w:rPr>
      <w:t xml:space="preserve">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  <w:r>
      <w:rPr>
        <w:rFonts w:eastAsia="Times New Roman"/>
        <w:sz w:val="28"/>
        <w:szCs w:val="28"/>
        <w:lang w:val="zh-CN"/>
      </w:rPr>
      <w:t xml:space="preserve"> </w:t>
    </w:r>
    <w:r>
      <w:rPr>
        <w:sz w:val="28"/>
        <w:szCs w:val="28"/>
        <w:lang w:val="zh-CN"/>
      </w:rPr>
      <w:t xml:space="preserve">/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NUMPAGES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0:23:00Z</dcterms:created>
  <dc:creator>微软用户</dc:creator>
  <dc:description/>
  <dc:language>en-US</dc:language>
  <cp:lastModifiedBy>鲍羽</cp:lastModifiedBy>
  <cp:lastPrinted>2018-12-03T10:13:00Z</cp:lastPrinted>
  <dcterms:modified xsi:type="dcterms:W3CDTF">2018-12-21T06:47:28Z</dcterms:modified>
  <cp:revision>5</cp:revision>
  <dc:subject/>
  <dc:title>湖北中医药高专晋升高、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