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 xml:space="preserve">王弋 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职高专机房的应用与维护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才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3-0208CN22-1357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多媒体教室管理与维护的问题讨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求知导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624XCN45-1393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cs="宋体" w:ascii="宋体" w:hAnsi="宋体"/>
                <w:color w:val="000000"/>
                <w:szCs w:val="21"/>
              </w:rPr>
              <w:t>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 xml:space="preserve">王弋 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5-06-24T10:52:00Z</cp:lastPrinted>
  <dcterms:modified xsi:type="dcterms:W3CDTF">2018-12-21T06:51:35Z</dcterms:modified>
  <cp:revision>12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