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张彦超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)</w:t>
      </w:r>
    </w:p>
    <w:tbl>
      <w:tblPr>
        <w:tblW w:w="11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541"/>
        <w:gridCol w:w="823"/>
        <w:gridCol w:w="1178"/>
        <w:gridCol w:w="500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学类专科毕业生就业现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读与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-1650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科毕业生的求职心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读与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-1650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5" w:hanging="0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7.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大学生心理健康重要性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读与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-1650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.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健康与促进类毕业生就业前景简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读与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-1650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.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护理类专科毕业生就业稳定性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读与写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1-1650/G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.1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张彦超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1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835"/>
        <w:gridCol w:w="1843"/>
        <w:gridCol w:w="1276"/>
        <w:gridCol w:w="1134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校第三届创业大赛三等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招就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3:31:00Z</dcterms:created>
  <dc:creator>微软用户</dc:creator>
  <dc:description/>
  <dc:language>en-US</dc:language>
  <cp:lastModifiedBy>鲍羽</cp:lastModifiedBy>
  <cp:lastPrinted>2015-06-24T10:52:00Z</cp:lastPrinted>
  <dcterms:modified xsi:type="dcterms:W3CDTF">2018-12-21T06:52:04Z</dcterms:modified>
  <cp:revision>5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