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ind w:left="0" w:hanging="0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32"/>
          <w:lang w:eastAsia="zh-CN"/>
        </w:rPr>
        <w:t>个人申报</w:t>
      </w:r>
      <w:r>
        <w:rPr>
          <w:rFonts w:ascii="宋体" w:hAnsi="宋体" w:cs="宋体"/>
          <w:b/>
          <w:color w:val="000000"/>
          <w:kern w:val="0"/>
          <w:sz w:val="24"/>
          <w:szCs w:val="32"/>
        </w:rPr>
        <w:t>专业技术职务能力业绩清单</w:t>
      </w:r>
      <w:r>
        <w:rPr>
          <w:rFonts w:cs="宋体" w:ascii="宋体" w:hAnsi="宋体"/>
          <w:b/>
          <w:color w:val="000000"/>
          <w:kern w:val="0"/>
          <w:sz w:val="24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000000"/>
          <w:kern w:val="0"/>
          <w:sz w:val="24"/>
          <w:szCs w:val="32"/>
        </w:rPr>
        <w:t>吴雪珍</w:t>
      </w:r>
      <w:r>
        <w:rPr>
          <w:rFonts w:cs="宋体" w:ascii="宋体" w:hAnsi="宋体"/>
          <w:b/>
          <w:color w:val="000000"/>
          <w:kern w:val="0"/>
          <w:sz w:val="24"/>
          <w:szCs w:val="32"/>
          <w:lang w:val="en-US" w:eastAsia="zh-CN"/>
        </w:rPr>
        <w:t>)</w:t>
      </w:r>
    </w:p>
    <w:tbl>
      <w:tblPr>
        <w:tblW w:w="10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4"/>
        <w:gridCol w:w="540"/>
        <w:gridCol w:w="3046"/>
        <w:gridCol w:w="1159"/>
        <w:gridCol w:w="1541"/>
        <w:gridCol w:w="1298"/>
        <w:gridCol w:w="500"/>
        <w:gridCol w:w="567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类别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分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序号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名        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7" w:right="-105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刊登刊物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立项机构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刊号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立项编号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发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颁发</w:t>
            </w:r>
          </w:p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作者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完成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评奖情况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术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开发表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体育教学基本原则是提高教学效果的关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体育时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ISSN1009-9328</w:t>
              <w:br/>
              <w:t>CN65-1212/G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论现代体育与传统体育养生锻炼效果的异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课程教育研究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ISSN2095-3089</w:t>
              <w:br/>
              <w:t>CN15-1362/G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高职高专体育教学环节学生能力的培养模式分析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课程教育研究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ISSN2095-3089</w:t>
              <w:br/>
              <w:t>CN15-1362/G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7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试分析高职院校排球的教学现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教学考试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ISSN20195-2627</w:t>
              <w:br/>
              <w:t>CN54-1058/G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7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大一新生体育教学方法探讨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金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ISSN1003-0832</w:t>
              <w:br/>
              <w:t>CN45-1061/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浅析体育示范教学的作用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科教导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ISSN1674-6813</w:t>
              <w:br/>
              <w:t>CN42-1795/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3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论大众健美操教学对医学院校女生终身体育意识的培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教育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ISSN167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510</w:t>
              <w:br/>
              <w:t>CN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76/G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3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高校健美操学生运动损伤成因及对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新教育时代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ISSN2095-4743</w:t>
              <w:br/>
              <w:t>CN12-9206/G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学生体育意识的特点与培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园月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ISSN1671-3184</w:t>
              <w:br/>
              <w:t>CN46-1068/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0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</w:t>
            </w: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等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科研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科研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传统养生体育在中医药专业中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教学的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湖北省教育科学规划领导小组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JKG4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瑜伽课程对大学生心理健康的影响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鄂医专科研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[2018]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Style w:val="Font01"/>
                <w:color w:val="000000"/>
                <w:lang w:bidi="ar"/>
              </w:rPr>
              <w:t>XYB2018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教科研成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荆州市教育教学信息化交流展示二等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荆州市教育体育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0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br w:type="page"/>
      </w:r>
      <w:r>
        <w:rPr>
          <w:rFonts w:ascii="宋体" w:hAnsi="宋体" w:cs="宋体"/>
          <w:b/>
          <w:color w:val="000000"/>
          <w:kern w:val="0"/>
          <w:sz w:val="24"/>
          <w:szCs w:val="32"/>
          <w:lang w:eastAsia="zh-CN"/>
        </w:rPr>
        <w:t>个人申报</w:t>
      </w:r>
      <w:r>
        <w:rPr>
          <w:rFonts w:ascii="宋体" w:hAnsi="宋体" w:cs="宋体"/>
          <w:b/>
          <w:color w:val="000000"/>
          <w:kern w:val="0"/>
          <w:sz w:val="24"/>
          <w:szCs w:val="32"/>
        </w:rPr>
        <w:t>专业技术职务能力业绩清单</w:t>
      </w:r>
      <w:r>
        <w:rPr>
          <w:rFonts w:cs="宋体" w:ascii="宋体" w:hAnsi="宋体"/>
          <w:b/>
          <w:color w:val="000000"/>
          <w:kern w:val="0"/>
          <w:sz w:val="24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000000"/>
          <w:kern w:val="0"/>
          <w:sz w:val="24"/>
          <w:szCs w:val="32"/>
        </w:rPr>
        <w:t>吴雪珍</w:t>
      </w:r>
      <w:r>
        <w:rPr>
          <w:rFonts w:cs="宋体" w:ascii="宋体" w:hAnsi="宋体"/>
          <w:b/>
          <w:color w:val="000000"/>
          <w:kern w:val="0"/>
          <w:sz w:val="24"/>
          <w:szCs w:val="32"/>
          <w:lang w:val="en-US" w:eastAsia="zh-CN"/>
        </w:rPr>
        <w:t>)</w:t>
      </w:r>
    </w:p>
    <w:tbl>
      <w:tblPr>
        <w:tblW w:w="11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72"/>
        <w:gridCol w:w="1418"/>
        <w:gridCol w:w="1275"/>
        <w:gridCol w:w="2911"/>
        <w:gridCol w:w="2130"/>
        <w:gridCol w:w="1155"/>
        <w:gridCol w:w="892"/>
      </w:tblGrid>
      <w:tr>
        <w:trPr>
          <w:trHeight w:val="567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分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级    别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名       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出版社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组织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排序</w:t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专业能力业绩指标（编（译）著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现职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新体育与健康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传统养生体育教程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健康体育教程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体育大学出版社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北京体育大学出版社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健康管理与促进专业群校本教材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副主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副主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副主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获奖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其他业绩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现职教学特别业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0" w:leader="none"/>
              </w:tabs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建设、基地建设、课程建设与团队建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精品课程《太极拳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湖北中医药高等专科学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教学竞赛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一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二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十三届中国大学生体育舞蹈锦标赛总决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十四届中国大学生体育舞蹈锦标赛（南区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国大学生体育协会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国大学生体育协会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一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二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20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湖北省大学生田径运动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湖北省第十二届大学生体育舞蹈比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湖北省第十二届大学生田径运动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湖北省大学生体育协会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湖北省大学生体育协会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湖北省大学生体育协会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级一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20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荆州市市直中等职业学校学生广播体操比赛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助力省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活力荆州城市啦啦操三等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荆州市第十一届田径运动会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荆州市第十二届田径运动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荆州市教育局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荆州市体育局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荆州市教育体育局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荆州市教育体育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级二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公共基础部第二届教学技能大赛三等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湖北中医药高等专科学校公共基础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119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特殊任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任现职特殊任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援外、援疆、援藏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6838" w:h="23811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eastAsia="Times New Roman"/>
        <w:sz w:val="28"/>
        <w:szCs w:val="28"/>
        <w:lang w:val="zh-CN"/>
      </w:rPr>
      <w:t xml:space="preserve">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3</w:t>
    </w:r>
    <w:r>
      <w:rPr>
        <w:sz w:val="28"/>
        <w:b/>
        <w:szCs w:val="28"/>
        <w:bCs/>
      </w:rPr>
      <w:fldChar w:fldCharType="end"/>
    </w:r>
    <w:r>
      <w:rPr>
        <w:rFonts w:eastAsia="Times New Roman"/>
        <w:sz w:val="28"/>
        <w:szCs w:val="28"/>
        <w:lang w:val="zh-CN"/>
      </w:rPr>
      <w:t xml:space="preserve"> </w:t>
    </w:r>
    <w:r>
      <w:rPr>
        <w:sz w:val="28"/>
        <w:szCs w:val="28"/>
        <w:lang w:val="zh-CN"/>
      </w:rPr>
      <w:t xml:space="preserve">/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NUMPAGES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3</w:t>
    </w:r>
    <w:r>
      <w:rPr>
        <w:sz w:val="28"/>
        <w:b/>
        <w:szCs w:val="28"/>
        <w:bCs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0:23:00Z</dcterms:created>
  <dc:creator>微软用户</dc:creator>
  <dc:description/>
  <dc:language>en-US</dc:language>
  <cp:lastModifiedBy>鲍羽</cp:lastModifiedBy>
  <cp:lastPrinted>2018-11-27T11:19:00Z</cp:lastPrinted>
  <dcterms:modified xsi:type="dcterms:W3CDTF">2018-12-21T06:49:13Z</dcterms:modified>
  <cp:revision>3</cp:revision>
  <dc:subject/>
  <dc:title>湖北中医药高专晋升高、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