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 xml:space="preserve">邱添 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p>
      <w:pPr>
        <w:pStyle w:val="Normal"/>
        <w:widowControl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color w:val="000000"/>
          <w:kern w:val="0"/>
          <w:sz w:val="24"/>
          <w:szCs w:val="32"/>
        </w:rPr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《黄帝内经》思维对现代中医美容的启示及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智慧健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ISSN2096-1219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CN10-1365/T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独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联疗法治疗带状疱疹后遗神经痛的临床观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养生保健指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ISSN1006-684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CN15-1353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独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蜗牛粘液的抗氧化活性及组织修复功能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中医药高等专科学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ZD2015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邱添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  <w:gridCol w:w="677"/>
        <w:gridCol w:w="677"/>
        <w:gridCol w:w="678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评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护理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医儿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中医药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5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立项建设的省级高等职业教育特色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医学美容技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二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-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年教师教学基本功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信息化教学比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案设计比赛三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课堂教学三等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.06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独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1:16:00Z</dcterms:created>
  <dc:creator>微软用户</dc:creator>
  <dc:description/>
  <dc:language>en-US</dc:language>
  <cp:lastModifiedBy>鲍羽</cp:lastModifiedBy>
  <cp:lastPrinted>2018-11-26T15:17:00Z</cp:lastPrinted>
  <dcterms:modified xsi:type="dcterms:W3CDTF">2018-12-21T06:48:16Z</dcterms:modified>
  <cp:revision>23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